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eastAsia="ru-RU"/>
        </w:rPr>
        <w:t>О внесении изменения в состав межведомственной рабочей группы по координации деятельности органов исполнительной власти Ставропольского края по реализации Федерального закона «О Фонде содействия реформированию жилищно-коммунального хозяйства», утвержденный постановлением Правительства Ставропольского края от 22 апреля 2008 г. № 67-п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тавропольского края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 xml:space="preserve">Внести изменение в </w:t>
      </w:r>
      <w:hyperlink r:id="rId2">
        <w:r>
          <w:rPr>
            <w:rStyle w:val="InternetLink"/>
            <w:color w:val="0000FF"/>
            <w:sz w:val="28"/>
            <w:szCs w:val="28"/>
            <w:lang w:eastAsia="ru-RU"/>
          </w:rPr>
          <w:t>состав</w:t>
        </w:r>
      </w:hyperlink>
      <w:r>
        <w:rPr>
          <w:sz w:val="28"/>
          <w:szCs w:val="28"/>
          <w:lang w:eastAsia="ru-RU"/>
        </w:rPr>
        <w:t xml:space="preserve"> межведомственной рабочей группы по координации деятельности органов исполнительной власти Ставропольского края по реализации Федерального </w:t>
      </w:r>
      <w:hyperlink r:id="rId3">
        <w:r>
          <w:rPr>
            <w:rStyle w:val="InternetLink"/>
            <w:color w:val="0000FF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«О Фонде содействия реформированию жилищно-коммунального хозяйства», утвержденный постановлением Правительства Ставропольского края от 22 апреля 2008 г. № 67-п «О межведомственной рабочей группе по координации деятельности органов исполнительной власти Ставропольского края по реализации Федерального закона «О Фонде содействия реформированию жилищно-коммунального хозяйства» (с изменениями, внесенными постановлениями Правительства Ставропольского края от 23 апреля 2009 г. № 124-п, от 02 ноября 2010 г. № 363-п, от 11 октября 2012 г. № 378-п и от 23 мая 2014 г. № 218-п), изложив его в прилагаемой </w:t>
      </w:r>
      <w:hyperlink r:id="rId4">
        <w:r>
          <w:rPr>
            <w:rStyle w:val="InternetLink"/>
            <w:color w:val="0000FF"/>
            <w:sz w:val="28"/>
            <w:szCs w:val="28"/>
            <w:lang w:eastAsia="ru-RU"/>
          </w:rPr>
          <w:t>редакции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eastAsia="ru-RU"/>
        </w:rPr>
        <w:t>2. Признать утратившим силу подпункт 1.1 постановления Правительства Ставропольского края от 23 мая 2014 г. № 218-п «О внесении изменений в постановление Правительства Ставропольского края от 22 апреля 2008 г. № 67-п «О межведомственной рабочей группе по координации деятельности органов исполнительной власти Ставропольского края по реализации Федерального закона «О Фонде содействия реформированию жилищно-коммунального хозяйства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председателя Правительства Ставропольского края Петрашова Р.Я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4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убернатор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заместитель председателя Правительства края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Р.Я.Петраш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                                                  Н.Т.Великдан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                                                      И.И.Ковал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 А.Ю.Мур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О.Н.Прудн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Ю.А.Скворц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ая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государственно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а края и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авительства края                                                                              Т.И.Чуй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елопроизводства и архив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ект подготовлен министерством строительства, архитектуры и жилищно-коммунального хозяйства края         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С.А.Горло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6" w:hanging="0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Char">
    <w:name w:val="Body Text Char"/>
    <w:basedOn w:val="Style12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5AB28775962B4A8BB2DF202622B225B5C76D84093511E9D6A090157D8B1542CA6B1CC5F8D69EBA97D750ODZ8G" TargetMode="External"/><Relationship Id="rId3" Type="http://schemas.openxmlformats.org/officeDocument/2006/relationships/hyperlink" Target="consultantplus://offline/ref=955AB28775962B4A8BB2C12D304EEC2FB3C8378E043619B982FFCB482AO8Z2G" TargetMode="External"/><Relationship Id="rId4" Type="http://schemas.openxmlformats.org/officeDocument/2006/relationships/hyperlink" Target="consultantplus://offline/ref=955AB28775962B4A8BB2DF202622B225B5C76D840A361BECDFA090157D8B1542CA6B1CC5F8D69EBA97D754ODZ0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30:00Z</dcterms:created>
  <dc:creator>Галина</dc:creator>
  <dc:description/>
  <cp:keywords/>
  <dc:language>en-US</dc:language>
  <cp:lastModifiedBy>Филипович</cp:lastModifiedBy>
  <cp:lastPrinted>2014-11-05T10:31:00Z</cp:lastPrinted>
  <dcterms:modified xsi:type="dcterms:W3CDTF">2014-11-07T12:44:00Z</dcterms:modified>
  <cp:revision>78</cp:revision>
  <dc:subject/>
  <dc:title/>
</cp:coreProperties>
</file>